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рограммирование для автоматизированн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для специальности 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) в соответствии с 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/>
        <w:t>по специальности (специальностям) среднего профессионального образования (далее СПО) 15.02.08 Технология машиностроения, укрупненная группа специальностей  15.00.00 Металлургия, машиностроение и металлообработка.</w:t>
      </w:r>
    </w:p>
    <w:p>
      <w:pPr>
        <w:pStyle w:val="TextBody"/>
        <w:spacing w:lineRule="auto" w:line="288" w:before="600" w:after="120"/>
        <w:jc w:val="both"/>
        <w:rPr>
          <w:bCs/>
        </w:rPr>
      </w:pPr>
      <w:r>
        <w:rPr>
          <w:bCs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TextBody"/>
        <w:spacing w:lineRule="auto" w:line="288" w:before="240" w:after="120"/>
        <w:jc w:val="both"/>
        <w:rPr>
          <w:bCs/>
        </w:rPr>
      </w:pPr>
      <w:r>
        <w:rPr>
          <w:bCs/>
        </w:rPr>
        <w:t>Разработчик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  <w:t xml:space="preserve">Цуканова И.Н., преподаватель </w:t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  <w:t>1.1. Область применения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firstLine="720"/>
              <w:jc w:val="both"/>
              <w:rPr>
                <w:b/>
                <w:b/>
              </w:rPr>
            </w:pPr>
            <w:r>
              <w:rPr/>
              <w:t>Программа учебной дисциплины является частью основной профессиональной образовательной программы в соответствии с ФГОС по специальности СПО</w:t>
            </w:r>
            <w:r>
              <w:rPr>
                <w:b/>
              </w:rPr>
              <w:t xml:space="preserve"> </w:t>
            </w:r>
            <w:r>
              <w:rPr/>
              <w:t>15.02.08 Технология машиностроения,</w:t>
            </w:r>
            <w:r>
              <w:rPr>
                <w:b/>
              </w:rPr>
              <w:t xml:space="preserve"> </w:t>
            </w:r>
            <w:r>
              <w:rPr/>
              <w:t>укрупненная группа специальности</w:t>
            </w:r>
            <w:r>
              <w:rPr>
                <w:b/>
              </w:rPr>
              <w:t xml:space="preserve"> </w:t>
            </w:r>
            <w:r>
              <w:rPr/>
              <w:t xml:space="preserve"> Металлургия, машиностроение и металлообработка, в том числе, и для обучения студентов- инвалидов и студентов с ОВЗ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both"/>
              <w:rPr>
                <w:b/>
                <w:b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" w:hanging="0"/>
              <w:jc w:val="both"/>
              <w:rPr/>
            </w:pPr>
            <w:r>
              <w:rPr>
                <w:b/>
              </w:rPr>
              <w:t>1.2. Место дисциплины в структуре основной профессиональной образовательной программы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" w:hanging="0"/>
              <w:jc w:val="both"/>
              <w:rPr/>
            </w:pPr>
            <w:r>
              <w:rPr/>
              <w:t>Данная учебная дисциплина относится к профессиональному циклу основной профессиональной образовательной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3. Цели и задачи дисциплины – требования к результатам освоения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- использовать справочную и исходную документацию при написании управляющих программ (УП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-  рассчитывать траекторию и эквидистанты инструментов, их исходные точки, координаты опорных точек контура дета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-  заполнять формы сопроводительн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-  выводить УП на программоносители, заносить УП в память системы ЧПУ стан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-  производить корректировку и доработку УП на рабочем мес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В результате освоения дисциплины обучающийся должен знат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методы разработки и внедрения управляющих программ для обработки простых деталей в автоматизированном произ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4. Количество часов на освоение программы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максимальная учебная нагрузка студента 146 часов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708" w:hanging="0"/>
              <w:jc w:val="both"/>
              <w:rPr/>
            </w:pPr>
            <w:r>
              <w:rPr/>
              <w:t>обязательная аудиторная учебная нагрузка студента 97 ча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708" w:hanging="0"/>
              <w:jc w:val="both"/>
              <w:rPr/>
            </w:pPr>
            <w:r>
              <w:rPr/>
              <w:t>самостоятельная работа студента 49 ч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СТРУКТУРА И  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jc w:val="both"/>
              <w:rPr>
                <w:u w:val="single"/>
              </w:rPr>
            </w:pPr>
            <w:r>
              <w:rPr>
                <w:b/>
              </w:rPr>
              <w:t>2.1. Объе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46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  <w:gridCol w:w="1800"/>
            </w:tblGrid>
            <w:tr>
              <w:trPr>
                <w:trHeight w:val="460" w:hRule="atLeast"/>
              </w:trPr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учебной работы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 xml:space="preserve">Объем 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6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97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лабораторные занятия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6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практические занятия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контрольные работы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-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курсовая работа (проект)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-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амостоятельная работа студента (всего)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9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подготовка докладов, сообщений, презентаций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8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творческая работа по разработке УП, составлении РТК и карт наладок для разных СЧПУ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4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работа с интернет - ресурсами по поиску информации для составления УП, подготовке сообщений по САП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7</w:t>
                  </w:r>
                </w:p>
              </w:tc>
            </w:tr>
            <w:tr>
              <w:trPr/>
              <w:tc>
                <w:tcPr>
                  <w:tcW w:w="7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Индивидуальные консультации для студентов инвалидов или студентов с ОВЗ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</w:t>
                  </w:r>
                </w:p>
              </w:tc>
            </w:tr>
            <w:tr>
              <w:trPr/>
              <w:tc>
                <w:tcPr>
                  <w:tcW w:w="94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Итоговая аттестация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Cs/>
                    </w:rPr>
                    <w:t>в форме дифференцированного зачета</w:t>
                  </w:r>
                </w:p>
              </w:tc>
            </w:tr>
          </w:tbl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Информационное обеспечение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учебных изданий, Интернет-ресурсов, дополнитель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сновные источн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ководство по программированию для разных систем ЧП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ополнительные источник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Дерябин А.Л., Программирование технологических процессов для станков с ЧПУ: учебное пособие для СПО. –М.: Машиностроение 1984. 224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жиров Р.Н., Серебреницкий П.П. Программирование обработки на станках с ЧПУ: учебник для ВТО. Л.: Машиностроение, 1990- 558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Интернет-ресурс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Сайт «Основы технологии машиностроения». Мир книг Режим доступ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939790" cy="175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6" r="-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. Библиотека машиностроителя [Электронный ресурс]. Режим доступа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b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"/>
              <w:spacing w:lineRule="auto" w:line="288"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ые образовательные ресурсы для обучения студентов-инвалидов и студентов с ОВЗ: </w:t>
            </w:r>
            <w:r>
              <w:rPr>
                <w:bCs/>
                <w:u w:val="single"/>
              </w:rPr>
              <w:t>АСУ «Проколледж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b-bk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4:06:00Z</dcterms:created>
  <dc:creator>cukanova</dc:creator>
  <dc:description/>
  <cp:keywords/>
  <dc:language>en-US</dc:language>
  <cp:lastModifiedBy>cukanova</cp:lastModifiedBy>
  <dcterms:modified xsi:type="dcterms:W3CDTF">2019-01-28T04:11:00Z</dcterms:modified>
  <cp:revision>3</cp:revision>
  <dc:subject/>
  <dc:title/>
</cp:coreProperties>
</file>